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0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RAWOZDANIE Z ÆWICZENIA NR:</w:t>
            </w:r>
            <w:r>
              <w:rPr>
                <w:b/>
                <w:bCs/>
                <w:sz w:val="28"/>
                <w:szCs w:val="28"/>
                <w:u w:val="single"/>
              </w:rPr>
              <w:t>5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YKONUJ¥CY: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TEMAT ÆWICZENIA: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Transformator telekomunikacyjny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0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K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III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WYDZ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KIER.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: OCENA: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1. </w:t>
      </w:r>
      <w:r>
        <w:rPr>
          <w:b/>
          <w:bCs/>
          <w:i/>
          <w:iCs/>
          <w:caps/>
          <w:sz w:val="36"/>
          <w:szCs w:val="36"/>
          <w:u w:val="single"/>
        </w:rPr>
        <w:t>cel Æwiczenia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caps/>
          <w:sz w:val="28"/>
          <w:szCs w:val="28"/>
        </w:rPr>
        <w:t>C</w:t>
      </w:r>
      <w:r>
        <w:rPr>
          <w:sz w:val="28"/>
          <w:szCs w:val="28"/>
        </w:rPr>
        <w:t>elem æwiczenia by³o poznanie podstawowych parametrów transformatora telekomunikacyjnego oraz próba przedstawienia jego schematu zastêpczego na podstawie wyznaczonych parametrów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wstÊp teoretyczny.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Transformator</w:t>
      </w:r>
      <w:r>
        <w:rPr>
          <w:sz w:val="28"/>
          <w:szCs w:val="28"/>
        </w:rPr>
        <w:t xml:space="preserve"> jest urz¹dzeniem, w którym nastêpuje przekazywanie energii elektrycznej z jednego obwodu do drugiego za poœrednictwem pola elektromagnetycznego. Transformator jest zbudowany z dwóch lub wiêkszej liczby uzwojeñ sprzê¿onych magnetycznie. Uzwojenia transformatora nie s¹ zwykle po³¹czone galwaniczni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Transformatory maj¹ ró¿ne przeznaczenie. Transformator energetyczny s³u¿y do przetwarzania energii elektrycznej o jednym napiêciu na energiê elektryczn¹ o innym napiêciu. Oprócz zastosowañ energetycznych buduje siê ró¿ne transformatory specjalne, jak np. transformatory pomiarowe zwane przek³adnikami, transformatory spawalnicze i prostownikowe, a tak¿e transformatory miniaturowe stosowane w uk³adach elektroniki, automatyki i </w:t>
      </w:r>
      <w:r>
        <w:rPr>
          <w:b/>
          <w:bCs/>
          <w:i/>
          <w:iCs/>
          <w:sz w:val="28"/>
          <w:szCs w:val="28"/>
          <w:u w:val="single"/>
        </w:rPr>
        <w:t>teletransmisji.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Ró¿norodnoœæ typów transformatorów mocy oraz zakresu ich przeznaczenia poci¹ga za sob¹ ró¿norodnoœæ konstrukcji. Zasada dzia³ania transformatora jest jednak zawsze taka sama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W zale¿noœci od liczby uzwojeñ sprzê¿onych magnetycznie rozró¿niamy transformatory dwuuzwojeniowe i wielouzwojeniowe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Uzwojenie transformatora, do którego doprowadzono Ÿród³o energii elektrycznej nazywamy </w:t>
      </w:r>
      <w:r>
        <w:rPr>
          <w:b/>
          <w:bCs/>
          <w:i/>
          <w:iCs/>
          <w:sz w:val="28"/>
          <w:szCs w:val="28"/>
          <w:u w:val="single"/>
        </w:rPr>
        <w:t>uzwojeniem pierwotnym</w:t>
      </w:r>
      <w:r>
        <w:rPr>
          <w:sz w:val="28"/>
          <w:szCs w:val="28"/>
        </w:rPr>
        <w:t xml:space="preserve"> natomiast uzwojenie, do którego do³¹czony jest odbiornik nazywamy </w:t>
      </w:r>
      <w:r>
        <w:rPr>
          <w:b/>
          <w:bCs/>
          <w:i/>
          <w:iCs/>
          <w:sz w:val="28"/>
          <w:szCs w:val="28"/>
          <w:u w:val="single"/>
        </w:rPr>
        <w:t>uzwojeniem wtórnym</w:t>
      </w:r>
      <w:r>
        <w:rPr>
          <w:sz w:val="28"/>
          <w:szCs w:val="28"/>
        </w:rPr>
        <w:t xml:space="preserve">. Napiêcia i pr¹dy zwi¹zane z uzwojeniem pierwotnym nazywamy pierwotnymi, a z uzwojeniem wtórnym nazywamy wtórnymi. Wszystkie wielkoœci i parametry uzwojenia pierwotnego opatrujemy wskaŸnikiem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uzwojenia wtórnego - wskaŸnikiem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W zale¿noœci od œrodowiska w jakim zamyka siê wytworzony wokó³ uzwojeñ strumieñ magnetyczny, rozró¿niamy </w:t>
      </w:r>
      <w:r>
        <w:rPr>
          <w:b/>
          <w:bCs/>
          <w:i/>
          <w:iCs/>
          <w:sz w:val="28"/>
          <w:szCs w:val="28"/>
          <w:u w:val="single"/>
        </w:rPr>
        <w:t>transformatory powietrzne</w:t>
      </w:r>
      <w:r>
        <w:rPr>
          <w:sz w:val="28"/>
          <w:szCs w:val="28"/>
        </w:rPr>
        <w:t xml:space="preserve"> i </w:t>
      </w:r>
      <w:r>
        <w:rPr>
          <w:b/>
          <w:bCs/>
          <w:i/>
          <w:iCs/>
          <w:sz w:val="28"/>
          <w:szCs w:val="28"/>
          <w:u w:val="single"/>
        </w:rPr>
        <w:t>transformatory z rdzeniem ferromagnetycznym</w:t>
      </w:r>
      <w:r>
        <w:rPr>
          <w:sz w:val="28"/>
          <w:szCs w:val="28"/>
        </w:rPr>
        <w:t>. Do kategorii transformatorów powietrznych zaliczane s¹ tak¿e transformatory o rdzeniach wykonanych z materia³ów nieferromagnetycznych.</w:t>
      </w:r>
    </w:p>
    <w:p>
      <w:pPr>
        <w:pStyle w:val="Normal"/>
        <w:ind w:left="-567"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Przek³adni¹ transformatora </w:t>
      </w:r>
      <w:r>
        <w:rPr>
          <w:rFonts w:eastAsia="GreekMathSymbols;Symbol" w:cs="GreekMathSymbols;Symbol" w:ascii="GreekMathSymbols;Symbol" w:hAnsi="GreekMathSymbols;Symbol"/>
          <w:b/>
          <w:bCs/>
          <w:i/>
          <w:iCs/>
          <w:sz w:val="28"/>
          <w:szCs w:val="28"/>
          <w:u w:val="single"/>
        </w:rPr>
        <w:t>J</w:t>
      </w:r>
      <w:r>
        <w:rPr>
          <w:sz w:val="28"/>
          <w:szCs w:val="28"/>
        </w:rPr>
        <w:t xml:space="preserve"> nazywamy stosunek liczby zwojów uzwojenia pierwot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 liczby zwojów uzwojenia wtórnego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, czyli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asadê dzia³ania transformatora mo¿na wyjaœniæ w nastêpuj¹cy sposób: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Mamy dwa uzwojenia nawiniête na wspólny rdzeñ (uzwojenie pierwotne i uzwojenie wtórne). Do uzwojenia pierwotnego o liczbie uzwojeñ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³¹czone jest Ÿród³o napiêcia sinusoidalnego. W uzwojeniu pierwotnym p³ynie pr¹d  sinusoidalny o wartoœci chwilowej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W wyniku przep³ywu tego pr¹du w przestrzeni otaczaj¹cej uzwojenie pierwotne, a wiêc w rdzeniu powstaje zmienny strumieñ magnetycz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. Strumieñ g³ówny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  <w:r>
        <w:rPr>
          <w:sz w:val="28"/>
          <w:szCs w:val="28"/>
        </w:rPr>
        <w:t xml:space="preserve"> mniejszy od strumi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o wartoœæ strumienia rozproszenia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, kojarzy siê z uzwojeniem wtórnym o liczbie zwojów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indukuje w tym uzwojeniu napiêcie indukcji wzajemnej: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przy czym</w:t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rFonts w:eastAsia="GreekMathSymbols;Symbol" w:cs="GreekMathSymbols;Symbol" w:ascii="GreekMathSymbols;Symbol" w:hAnsi="GreekMathSymbols;Symbol"/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 xml:space="preserve"> = 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•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  <w:vertAlign w:val="subscript"/>
        </w:rPr>
        <w:t>g1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>Je¿eli do uzwojenia wtórnego do³¹czony jest odbiornik, to pod wp³ywem zaindukowanego w tym uzwojeniu napiêcia pop³ynie pr¹d i2. Zwrot pr¹du i2 wynika z regu³y Lenza. Pr¹d w uzwojeniu wtórnym i2 musi mieæ taki zwrot, aby strumieñ magnetyczny wytworzony przez ten pr¹d mia³ zwrot przeciwny do zwrotu strumienia magnetycznego wytworzonego przez pr¹d pierwotny i1. Niezale¿nie od kierunku nawiniêcia uzwojeñ pr¹dy maj¹ zwroty przeciwne wzglêdem zacisków jednoimiennych. Jak ju¿ wspominaliœmy zasada dzia³ania transformatora jest niezale¿na od jego konstrukcji i wynika z zastosowania prawa indukcji elektromagnetycznej. Jednak w przypadku zastosowania rdzenia ferromagnetycznego pojawiaj¹ siê skutki nieliniowej charakterystyki rdzenia, zjawisko histerezy magnetycznej, pr¹dy wirowe itp.</w:t>
      </w:r>
      <w:r>
        <w:br w:type="page"/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Z punktu widzenia charakteru pracy rozró¿niamy: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ja³owej pracy transformatora</w:t>
      </w:r>
      <w:r>
        <w:rPr>
          <w:sz w:val="28"/>
          <w:szCs w:val="28"/>
        </w:rPr>
        <w:t xml:space="preserve"> - gdy jego zaciski wtórne s¹ </w:t>
        <w:tab/>
        <w:tab/>
        <w:t>ro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zwarcia transformatora</w:t>
      </w:r>
      <w:r>
        <w:rPr>
          <w:sz w:val="28"/>
          <w:szCs w:val="28"/>
        </w:rPr>
        <w:t xml:space="preserve"> - gdy jego zaciski wtórne s¹ po³¹czone </w:t>
        <w:tab/>
        <w:tab/>
        <w:t>bezimpedancyjnie, tzn. zwarte;</w:t>
      </w:r>
    </w:p>
    <w:p>
      <w:pPr>
        <w:pStyle w:val="Normal"/>
        <w:ind w:left="-567" w:firstLine="709"/>
        <w:jc w:val="both"/>
        <w:rPr/>
      </w:pPr>
      <w:r>
        <w:rPr>
          <w:b/>
          <w:bCs/>
          <w:caps/>
          <w:sz w:val="28"/>
          <w:szCs w:val="28"/>
        </w:rPr>
        <w:t>•</w:t>
      </w:r>
      <w:r>
        <w:rPr>
          <w:b/>
          <w:bCs/>
          <w:caps/>
          <w:sz w:val="28"/>
          <w:szCs w:val="28"/>
        </w:rPr>
        <w:tab/>
      </w:r>
      <w:r>
        <w:rPr>
          <w:b/>
          <w:bCs/>
          <w:i/>
          <w:iCs/>
          <w:sz w:val="28"/>
          <w:szCs w:val="28"/>
          <w:u w:val="single"/>
        </w:rPr>
        <w:t>stan obci¹¿enia transformatora</w:t>
      </w:r>
      <w:r>
        <w:rPr>
          <w:sz w:val="28"/>
          <w:szCs w:val="28"/>
        </w:rPr>
        <w:t xml:space="preserve"> - gdy do jego zacisków wtórnych </w:t>
        <w:tab/>
        <w:tab/>
        <w:t>do³¹czony jest odbiornik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2. </w:t>
      </w:r>
      <w:r>
        <w:rPr>
          <w:b/>
          <w:bCs/>
          <w:i/>
          <w:iCs/>
          <w:caps/>
          <w:sz w:val="36"/>
          <w:szCs w:val="36"/>
          <w:u w:val="single"/>
        </w:rPr>
        <w:t>pomiary parametrÓw transformatora.</w:t>
      </w:r>
    </w:p>
    <w:p>
      <w:pPr>
        <w:pStyle w:val="Normal"/>
        <w:ind w:left="-567"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OMIAR CZÊSTOTLIWOŒCI ŒRODKOWEJ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Rezystancja obci¹¿enia transformatora: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1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97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13"/>
        <w:gridCol w:w="1113"/>
        <w:gridCol w:w="1113"/>
        <w:gridCol w:w="1808"/>
        <w:gridCol w:w="2449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113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D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113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80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  <w:tc>
          <w:tcPr>
            <w:tcW w:w="244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rad>
            </m:oMath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[Hz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1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3</w:t>
            </w:r>
          </w:p>
        </w:tc>
        <w:tc>
          <w:tcPr>
            <w:tcW w:w="18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9</w:t>
            </w:r>
          </w:p>
        </w:tc>
        <w:tc>
          <w:tcPr>
            <w:tcW w:w="24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. </w:t>
        <w:tab/>
        <w:t xml:space="preserve">WYZNACZENIE PRZEK£ADNI TRANSFORMATORA </w:t>
        <w:tab/>
        <w:t>NIEOBCI¥¯ONEGO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Rezystancja przy której wydzieli siê na obci¹¿eniu maksymalna moc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d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-284" w:hanging="0"/>
        <w:jc w:val="center"/>
        <w:rPr/>
      </w:pPr>
      <w:r>
        <w:rPr>
          <w:b/>
          <w:bCs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bCs/>
          <w:caps/>
          <w:sz w:val="28"/>
          <w:szCs w:val="28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Przek³adniê transformatora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okreœlamy w nastêpuj¹cy sposób: 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559"/>
        <w:gridCol w:w="1559"/>
        <w:gridCol w:w="1418"/>
        <w:gridCol w:w="1501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60" w:type="dxa"/>
            <w:tcBorders>
              <w:top w:val="doub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f</w:t>
            </w:r>
            <w:r>
              <w:rPr>
                <w:b/>
                <w:bC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sz w:val="28"/>
                <w:szCs w:val="28"/>
              </w:rPr>
              <w:t xml:space="preserve"> [Hz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1501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od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5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C. POMIAR MOCY WYDZIELONEJ NA OBCI¥¯ENIU.</w:t>
      </w:r>
    </w:p>
    <w:p>
      <w:pPr>
        <w:pStyle w:val="Normal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1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3181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</w:tr>
    </w:tbl>
    <w:p>
      <w:pPr>
        <w:pStyle w:val="Normal"/>
        <w:ind w:left="-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bCs/>
          <w:caps/>
          <w:sz w:val="28"/>
          <w:szCs w:val="28"/>
        </w:rPr>
        <w:t xml:space="preserve">2). </w:t>
      </w:r>
      <w:r>
        <w:rPr>
          <w:sz w:val="28"/>
          <w:szCs w:val="28"/>
        </w:rPr>
        <w:t xml:space="preserve">Odczep nr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przy czêstotliwoœci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5054 Hz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5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</w:tblGrid>
      <w:tr>
        <w:trPr/>
        <w:tc>
          <w:tcPr>
            <w:tcW w:w="198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R</w:t>
            </w:r>
            <w:r>
              <w:rPr>
                <w:b/>
                <w:bCs/>
                <w:caps/>
                <w:sz w:val="28"/>
                <w:szCs w:val="28"/>
                <w:vertAlign w:val="subscript"/>
              </w:rPr>
              <w:t>0</w:t>
            </w:r>
            <w:r>
              <w:rPr>
                <w:b/>
                <w:bCs/>
                <w:cap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caps/>
                <w:sz w:val="28"/>
                <w:szCs w:val="28"/>
              </w:rPr>
              <w:t>W</w:t>
            </w:r>
            <w:r>
              <w:rPr>
                <w:b/>
                <w:bCs/>
                <w:caps/>
                <w:sz w:val="28"/>
                <w:szCs w:val="28"/>
              </w:rPr>
              <w:t>]</w:t>
            </w:r>
          </w:p>
        </w:tc>
        <w:tc>
          <w:tcPr>
            <w:tcW w:w="198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U [V]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P [</w:t>
            </w:r>
            <w:r>
              <w:rPr>
                <w:b/>
                <w:bCs/>
                <w:sz w:val="28"/>
                <w:szCs w:val="28"/>
              </w:rPr>
              <w:t>m</w:t>
            </w:r>
            <w:r>
              <w:rPr>
                <w:b/>
                <w:bCs/>
                <w:caps/>
                <w:sz w:val="28"/>
                <w:szCs w:val="28"/>
              </w:rPr>
              <w:t>W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4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1</w:t>
            </w:r>
          </w:p>
        </w:tc>
      </w:tr>
    </w:tbl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D. </w:t>
        <w:tab/>
        <w:t xml:space="preserve">POMIARY CHARAKTERYSTYKI AMPLITUDOWEJ </w:t>
        <w:tab/>
        <w:t>TRANSFORMATORA.</w:t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zystancja generatora: 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47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nie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66"/>
        <w:gridCol w:w="1766"/>
        <w:gridCol w:w="1766"/>
        <w:gridCol w:w="1766"/>
      </w:tblGrid>
      <w:tr>
        <w:trPr/>
        <w:tc>
          <w:tcPr>
            <w:tcW w:w="1766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inimalna</w:t>
            </w:r>
          </w:p>
        </w:tc>
        <w:tc>
          <w:tcPr>
            <w:tcW w:w="3532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7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766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766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. </w:t>
      </w:r>
      <w:r>
        <w:rPr>
          <w:i/>
          <w:iCs/>
          <w:sz w:val="28"/>
          <w:szCs w:val="28"/>
          <w:u w:val="single"/>
        </w:rPr>
        <w:t>Transformator obci¹¿ony. Odczep nr 2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Rezystancja obci¹¿enia ma wartoœæ: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&gt; 5•R</w:t>
      </w:r>
      <w:r>
        <w:rPr>
          <w:b/>
          <w:bCs/>
          <w:sz w:val="28"/>
          <w:szCs w:val="28"/>
          <w:vertAlign w:val="subscript"/>
        </w:rPr>
        <w:t>od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= 275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. </w:t>
        <w:tab/>
        <w:t xml:space="preserve">POMIARY CHARAKTERYSTYKI AMPLITUDOWEJ I FAZOWEJ </w:t>
        <w:tab/>
        <w:t xml:space="preserve">TRANSFORMATORA DLA ODCZEPU NR 2 PRZY OBCI¥¯ENIU </w:t>
        <w:tab/>
        <w:t>DOPASOWANYM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dop</w:t>
      </w:r>
      <w:r>
        <w:rPr>
          <w:b/>
          <w:bCs/>
          <w:sz w:val="28"/>
          <w:szCs w:val="28"/>
        </w:rPr>
        <w:t xml:space="preserve"> =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6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59"/>
      </w:tblGrid>
      <w:tr>
        <w:trPr/>
        <w:tc>
          <w:tcPr>
            <w:tcW w:w="1560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double" w:sz="12" w:space="0" w:color="000000"/>
              <w:left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zczelina maksymalna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U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V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</w:t>
            </w:r>
          </w:p>
        </w:tc>
      </w:tr>
    </w:tbl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bCs/>
          <w:sz w:val="28"/>
          <w:szCs w:val="28"/>
        </w:rPr>
        <w:t xml:space="preserve">F. </w:t>
        <w:tab/>
        <w:t>POMIARY IMPEDANCJI Z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>, Z</w:t>
      </w:r>
      <w:r>
        <w:rPr>
          <w:b/>
          <w:bCs/>
          <w:sz w:val="28"/>
          <w:szCs w:val="28"/>
          <w:vertAlign w:val="subscript"/>
        </w:rPr>
        <w:t>22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zêstotliwoœæ generator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850"/>
        <w:gridCol w:w="1560"/>
        <w:gridCol w:w="850"/>
        <w:gridCol w:w="1559"/>
        <w:gridCol w:w="851"/>
      </w:tblGrid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6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½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66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2409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1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41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  <w:r>
              <w:rPr>
                <w:b/>
                <w:bCs/>
                <w:sz w:val="28"/>
                <w:szCs w:val="28"/>
                <w:vertAlign w:val="subscript"/>
              </w:rPr>
              <w:t>22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 + j161,09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 + j41,21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 + j39,7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9 + j1,1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3 + j53,03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36"/>
          <w:szCs w:val="36"/>
        </w:rPr>
        <w:t xml:space="preserve">4. </w:t>
      </w:r>
      <w:r>
        <w:rPr>
          <w:b/>
          <w:bCs/>
          <w:i/>
          <w:iCs/>
          <w:caps/>
          <w:sz w:val="36"/>
          <w:szCs w:val="36"/>
          <w:u w:val="single"/>
        </w:rPr>
        <w:t xml:space="preserve">MODELOWANIE SCHEMATU ZASTÊPCZEGO </w:t>
        <w:tab/>
        <w:t>TRANSFORMATORA.</w:t>
      </w:r>
    </w:p>
    <w:p>
      <w:pPr>
        <w:pStyle w:val="Normal"/>
        <w:ind w:left="284"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 PIERWSZ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ierwszym przybli¿eniem schematu zastêpczego transformatora bêdzie czwórnik ze sprzê¿onymi cewkami. Schemat ten uwzglêdnia wartoœci rezystancji uzwojeñ obu cewek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8609" w:dyaOrig="3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199.8pt" filled="f" o:ole="">
            <v:imagedata r:id="rId3" o:title=""/>
          </v:shape>
          <o:OLEObject Type="Embed" ProgID="" ShapeID="ole_rId2" DrawAspect="Content" ObjectID="_83442762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rys. 1.  </w:t>
      </w:r>
      <w:r>
        <w:rPr>
          <w:i/>
          <w:iCs/>
          <w:sz w:val="28"/>
          <w:szCs w:val="28"/>
        </w:rPr>
        <w:t>Schemat zastêpczy nr1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Macierz takiego czwórnika przedstawia siê nastêpuj¹co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wM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jw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równuj¹c odpowiednie elementy macierzy z wartoœciami impedancji zmierzonymi poprzednio mo¿emy wyznaczyæ teraz wartoœci elementów przyjêtego przez nas schematu:</w:t>
      </w:r>
    </w:p>
    <w:p>
      <w:pPr>
        <w:pStyle w:val="Normal"/>
        <w:ind w:left="284" w:firstLine="709"/>
        <w:jc w:val="center"/>
        <w:rPr/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159 Hz</w:t>
      </w:r>
    </w:p>
    <w:p>
      <w:pPr>
        <w:pStyle w:val="Normal"/>
        <w:ind w:left="284" w:firstLine="709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</w:rPr>
        <w:t xml:space="preserve"> = 2</w:t>
      </w:r>
      <w:r>
        <w:rPr>
          <w:rFonts w:eastAsia="Symbol" w:cs="Symbol" w:ascii="Symbol" w:hAnsi="Symbol"/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= 999,03 Hz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’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 [H]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B. DRUGIE PRZYBLI¯ENIE.</w:t>
      </w:r>
    </w:p>
    <w:p>
      <w:pPr>
        <w:pStyle w:val="Normal"/>
        <w:ind w:left="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Drugim przybli¿eniem schematu zastêpczego transformatora bêdzie uwzglêdnienie w schemacie </w:t>
      </w:r>
      <w:r>
        <w:rPr>
          <w:b/>
          <w:bCs/>
          <w:sz w:val="28"/>
          <w:szCs w:val="28"/>
        </w:rPr>
        <w:t>nr 1</w:t>
      </w:r>
      <w:r>
        <w:rPr>
          <w:sz w:val="28"/>
          <w:szCs w:val="28"/>
        </w:rPr>
        <w:t xml:space="preserve"> indukcyjnoœci g³ównej (magnesuj¹cej)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oraz indukcyjnoœci rozproszeñ strumieni magnetycznych uzwojenia pierwotnego i wtórnego -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1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L</w:t>
      </w:r>
      <w:r>
        <w:rPr>
          <w:b/>
          <w:bCs/>
          <w:sz w:val="28"/>
          <w:szCs w:val="28"/>
          <w:vertAlign w:val="subscript"/>
        </w:rPr>
        <w:t>s2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/>
        <w:object w:dxaOrig="8612" w:dyaOrig="3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6pt;height:184.05pt" filled="f" o:ole="">
            <v:imagedata r:id="rId5" o:title=""/>
          </v:shape>
          <o:OLEObject Type="Embed" ProgID="" ShapeID="ole_rId4" DrawAspect="Content" ObjectID="_184053580" r:id="rId4"/>
        </w:object>
      </w:r>
      <w:r>
        <w:rPr>
          <w:b/>
          <w:bCs/>
          <w:i/>
          <w:iCs/>
          <w:sz w:val="28"/>
          <w:szCs w:val="28"/>
        </w:rPr>
        <w:t>rys. 2.</w:t>
      </w:r>
      <w:r>
        <w:rPr>
          <w:i/>
          <w:iCs/>
          <w:sz w:val="28"/>
          <w:szCs w:val="28"/>
        </w:rPr>
        <w:t xml:space="preserve">  Schemat nr 2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Wartoœci indukcyjnoœci g³ównej oraz indukcyjnoœci rozproszenia mo¿emy obliczyæ korzystaj¹c z nastêpuj¹cych zale¿noœci:</w:t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ek</m:t>
              </m:r>
              <m:r>
                <w:rPr>
                  <w:rFonts w:ascii="Cambria Math" w:hAnsi="Cambria Math"/>
                </w:rPr>
                <m:t xml:space="preserve">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nia</m:t>
              </m:r>
            </m:e>
          </m:eqArr>
        </m:oMath>
      </m:oMathPara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Po podstawieniu otrzymujemy nastêpuj¹ce wartoœci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5"/>
        <w:gridCol w:w="1276"/>
        <w:gridCol w:w="1276"/>
        <w:gridCol w:w="1276"/>
      </w:tblGrid>
      <w:tr>
        <w:trPr/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r odczepu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1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s2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  <w:vertAlign w:val="subscript"/>
              </w:rPr>
              <w:t>M</w:t>
            </w:r>
            <w:r>
              <w:rPr>
                <w:b/>
                <w:bCs/>
                <w:sz w:val="28"/>
                <w:szCs w:val="28"/>
              </w:rPr>
              <w:t xml:space="preserve"> [H]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</w:tbl>
    <w:p>
      <w:pPr>
        <w:pStyle w:val="Normal"/>
        <w:ind w:left="-993" w:hanging="0"/>
        <w:rPr>
          <w:b/>
          <w:b/>
          <w:bCs/>
          <w:caps/>
          <w:sz w:val="26"/>
          <w:szCs w:val="26"/>
        </w:rPr>
      </w:pPr>
      <w:r>
        <w:br w:type="page"/>
      </w:r>
      <w:r>
        <w:rPr>
          <w:b/>
          <w:bCs/>
          <w:caps/>
          <w:sz w:val="36"/>
          <w:szCs w:val="36"/>
        </w:rPr>
        <w:t xml:space="preserve">5. </w:t>
      </w:r>
      <w:r>
        <w:rPr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a podstawie charakterystyki amplitudowej badanego transformatora mogê powiedzieæ, ¿e modu³ przenoœni (a przez to przy sta³ej amplitudzie napiêcia generatora modu³ napiêcia wyjœciowego) dla zakresu ma³ych czêstotliwoœci wrasta gdy czêstotliwoœæ roœnie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Przy przekroczeniu czêstotliwoœci granicznej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pada amplituda napiêcia wyjœciowego. Je¿eli przyjrzymy siê charakterystyce fazowej mo¿emy okreœliæ zakres czêstotliwoœci, w którym transformator nie zmienia fazy lub odwraca fazê (zakres b. du¿ych czêstotliwoœci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Wykresy charakterystyk amplitudowych i fazowych do³¹czone do sprawozdania posiadaj¹ skalê logarytmiczn¹ czêstotliwoœci, aby przedstawiæ zmiany amplitudy i fazy w zakresie kilku dekad (utrudnia to jednak w³aœciwe okreœlenie przedzia³ów sta³ej amplitudy przenoœni lub zakresu zerowej wartoœci fazy). Na ich podstawie okreœliliœmy podstawowe wielkoœc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2</w:t>
      </w:r>
      <w:r>
        <w:rPr>
          <w:sz w:val="28"/>
          <w:szCs w:val="28"/>
        </w:rPr>
        <w:t xml:space="preserve"> czêstotliwoœæ dolna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odczytana z wykresu charakterystyki wynios³a ok. </w:t>
      </w:r>
      <w:r>
        <w:rPr>
          <w:b/>
          <w:bCs/>
          <w:sz w:val="28"/>
          <w:szCs w:val="28"/>
        </w:rPr>
        <w:t>700 Hz</w:t>
      </w:r>
      <w:r>
        <w:rPr>
          <w:sz w:val="28"/>
          <w:szCs w:val="28"/>
        </w:rPr>
        <w:t xml:space="preserve">. Wartoœæ ta odbiega nieco od wartoœci zmierzonej w pierwszej czêœci æwiczenia </w:t>
      </w:r>
      <w:r>
        <w:rPr>
          <w:b/>
          <w:bCs/>
          <w:sz w:val="28"/>
          <w:szCs w:val="28"/>
        </w:rPr>
        <w:t>(164 Hz)</w:t>
      </w:r>
      <w:r>
        <w:rPr>
          <w:sz w:val="28"/>
          <w:szCs w:val="28"/>
        </w:rPr>
        <w:t xml:space="preserve">. Natomiast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nie ró¿ni³y siê znacznie od wartoœci zmierzonych wczeœniej i wynios³y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500 Hz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30000 Hz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la schematów zastêpczych transformatora pominêliœmy pojemnoœci paso¿ytnicze uzwojeñ oraz pojemnoœæ miêdzyuzwojeniow¹. Pomiaru impedancji dokonywaliœmy dla czêstotliwoœci 159 Hz, przy której mo¿emy pomin¹æ te elementy, by móc odczytaæ w³aœciwe wartoœci elementów schematu zastêpcz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eœli chodzi o wp³yw szczeliny na w³aœciwoœci transformatora to mogê powiedzieæ, ¿e im wiêksza odleg³oœæ na jak¹ rozsuniemy cewki tym bardziej wrasta amplituda (modu³) przenoœni.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ek Godlewski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owy¿sze æwiczenie mia³o na celu zapoznaæ nas z prostymi schematami zastêpczymi transformatora oraz z w³asnoœciami transmisyjnymi transformatora telekomunikacyjnego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W wyniku pomiarów czêstotliwoœci œrodkowej otrzymaliœmy ró¿ni¹ce siê nieco od siebie wyniki. Pomiary by³y wykonywane dwoma metodami dla odczepów 2 i 3. Jedna z metod polega³a na znalezieniu czêstotliwoœci, przy której argument fazy przyjmowa³ wartoœæ zerow¹, a druga na obliczeniu wartoœci czêstotliwoœci œrodkow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e œredniej geometrycznej czêstotliwoœci dol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 i górnej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. Wed³ug mnie mniej dok³adnie s¹ wyznaczone wartoœci za pomoc¹ metody drugiej poniewa¿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mieœci siê w pewnych granicach, dla których miernik fazy wskazywa³ wartoœæ zerow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Kolejnym punktem by³o wyznaczenie przybli¿onej wartoœci rezystancji obci¹¿eni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jako iloczynu rezystancji generator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oraz kwadratu przek³adni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Dla odczepu drugiego wartoœæ obliczona </w:t>
      </w: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</w:t>
      </w:r>
      <w:r>
        <w:rPr>
          <w:sz w:val="28"/>
          <w:szCs w:val="28"/>
        </w:rPr>
        <w:t xml:space="preserve"> wynios³a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82,97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 a wartoœæ odczytana z wykresu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2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Dla odczepu </w:t>
      </w:r>
      <w:r>
        <w:rPr>
          <w:b/>
          <w:bCs/>
          <w:sz w:val="28"/>
          <w:szCs w:val="28"/>
        </w:rPr>
        <w:t>nr 3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bliczona)</w:t>
      </w:r>
      <w:r>
        <w:rPr>
          <w:b/>
          <w:bCs/>
          <w:sz w:val="28"/>
          <w:szCs w:val="28"/>
        </w:rPr>
        <w:t xml:space="preserve"> = 451,75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</w:t>
      </w:r>
      <w:r>
        <w:rPr>
          <w:b/>
          <w:bCs/>
          <w:sz w:val="28"/>
          <w:szCs w:val="28"/>
          <w:vertAlign w:val="subscript"/>
        </w:rPr>
        <w:t>obc (odczytana)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500 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right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  <w:t>Opracowa³: Marcin Siemaszkiewicz</w:t>
      </w:r>
    </w:p>
    <w:p>
      <w:pPr>
        <w:pStyle w:val="Normal"/>
        <w:rPr>
          <w:rFonts w:ascii="CopprplGoth BT" w:hAnsi="CopprplGoth BT" w:eastAsia="CopprplGoth BT" w:cs="CopprplGoth B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CopprplGoth BT" w:cs="CopprplGoth BT" w:ascii="CopprplGoth BT" w:hAnsi="CopprplGoth BT"/>
          <w:b/>
          <w:bCs/>
          <w:i/>
          <w:iCs/>
          <w:sz w:val="28"/>
          <w:szCs w:val="28"/>
          <w:u w:val="single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  <w:font w:name="CopprplGoth B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3T17:17:00Z</dcterms:created>
  <dc:creator/>
  <dc:description/>
  <dc:language>en-US</dc:language>
  <cp:lastModifiedBy>Jerzy Pluta</cp:lastModifiedBy>
  <cp:lastPrinted>1995-05-14T00:01:00Z</cp:lastPrinted>
  <dcterms:modified xsi:type="dcterms:W3CDTF">1995-05-14T19:50:00Z</dcterms:modified>
  <cp:revision>32</cp:revision>
  <dc:subject/>
  <dc:title>INSTYTUT METROLOGII ELEKTRYCZNEJ</dc:title>
</cp:coreProperties>
</file>